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10179050" cy="6513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000" cy="6513840"/>
                          <a:chOff x="0" y="0"/>
                          <a:chExt cx="10179000" cy="65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9000" cy="65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370880"/>
                            <a:ext cx="15220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ROFESSIONAL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o improve and maintain skills and knowledge in priority areas and pedagogical knowl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o develop skills in specialist ar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To be offere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912960"/>
                            <a:ext cx="182736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         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will provide an equitable, needs based service to support students and teachers to improve the educational outcomes for Year 0 – 10 students with moderate learning and behavioural difficul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912960"/>
                            <a:ext cx="213300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    PRIORITY AR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tudent engagement including catering for Diversity / Learning Difficulties eg.Dyslex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Literacy/Num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nflict resolution/anger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assroom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227840"/>
                            <a:ext cx="1753200" cy="137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Update  RTLB resource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vailable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Funding targeted to priority as per cluster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9360" y="3542760"/>
                            <a:ext cx="1786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UD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t annually to meet cluster prior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viewed and reported term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udited annu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3542760"/>
                            <a:ext cx="4114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LF REVIEW AND BUDGET REPOR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ferral meeting report goes to Referral Review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report termly to 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nagement Committee report goes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nnual report to M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4799160"/>
                            <a:ext cx="47239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USTER DOCUMENTATION and OPERATIONAL PROCE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Policy Toolk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emorandum of Agre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outh Canterbury Operational Document –Sthcantyrtlb,.wikispace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SE / RTLB protocol to be finali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Employer School Health and Safety 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1370880"/>
                            <a:ext cx="182736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MMUNITY PARTNER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Par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N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overnment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mmunity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41640"/>
                            <a:ext cx="5486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OUTH CANTERBURY RTLB ANNUAL PLAN 2010   Draf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2627640"/>
                            <a:ext cx="510480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VISION 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RTLB will meet the diverse needs of students/teachers referred to the South Canterbury Cluster in order to achieve optimum educational outcom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66400" y="913680"/>
                            <a:ext cx="1370160" cy="14853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.5pt;height:512.9pt" coordorigin="0,0" coordsize="16030,10258">
                <v:rect id="shape_0" stroked="f" o:allowincell="f" style="position:absolute;left:0;top:0;width:16029;height:10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;top:2159;width:2396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ROFESSIONAL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o improve and maintain skills and knowledge in priority areas and pedagogical knowled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o develop skills in specialist are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To be offered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u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ar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00;top:1438;width:287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           MI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will provide an equitable, needs based service to support students and teachers to improve the educational outcomes for Year 0 – 10 students with moderate learning and behavioural difficul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519;top:1438;width:33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      PRIORITY AR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tudent engagement including catering for Diversity / Learning Difficulties eg.Dyslex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Literacy/Num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nflict resolution/anger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assroom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18;top:6658;width:2760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Update  RTLB resource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vailable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Funding targeted to priority as per cluster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7;top:5579;width:2812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UDG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t annually to meet cluster prior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viewed and reported term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udited annua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5579;width:647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LF REVIEW AND BUDGET REPORTIN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ferral meeting report goes to Referral Review Committe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report termly to 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nagement Committee report goes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nnual report to MO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7;top:7558;width:743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USTER DOCUMENTATION and OPERATIONAL PROCED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Policy Toolk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emorandum of Agre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outh Canterbury Operational Document –Sthcantyrtlb,.wikispaces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SE / RTLB protocol to be finali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Employer School Health and Safety Poli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2159;width:2877;height:2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MMUNITY PARTNERSH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Par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NC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overnment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mmunity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538;width:86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OUTH CANTERBURY RTLB ANNUAL PLAN 2010   Dra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29;top:4138;width:8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VISION STA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RTLB will meet the diverse needs of students/teachers referred to the South Canterbury Cluster in order to achieve optimum educational outcom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t" o:allowincell="f" style="position:absolute;left:6089;top:1439;width:2157;height:2338;mso-wrap-style:none;v-text-anchor:middle;mso-position-horizontal-relative:char" type="_x0000_t75">
                  <v:imagedata r:id="rId3" o:detectmouseclick="t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6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21:00:00Z</dcterms:created>
  <dc:creator>Ministry of Education</dc:creator>
  <dc:description/>
  <cp:keywords/>
  <dc:language>en-US</dc:language>
  <cp:lastModifiedBy>Ministry of Education</cp:lastModifiedBy>
  <cp:lastPrinted>2010-03-17T17:58:00Z</cp:lastPrinted>
  <dcterms:modified xsi:type="dcterms:W3CDTF">2010-05-04T21:00:00Z</dcterms:modified>
  <cp:revision>2</cp:revision>
  <dc:subject/>
  <dc:title>V </dc:title>
</cp:coreProperties>
</file>